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bruary 28, 2012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ar Sir or Madam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 write to you as a first year law student who is passionate about pursuing a career Commercial Law. My academic accomplishments, leadership, and life experiences make me a viable candidate for this position.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While an undergraduate at the University of California-Davis, I served as the president of a pre-professional student organization where I was responsible for managing a $5,000 budget. I effectively oversaw the management of student fundraisers while working with professors, professionals, and local businesses.  Furthermore, I maintained a strong grade point average while competing as a NCAA Division I athlete. I effectively balanced a rigorous athletic training schedule with a full academic course load. I have excellent multi-tasking abilities and can work under pressure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During my first semester at UC Hastings College of the Law, I dedicated great efforts to refining my legal writing and research skills. I effectively applied the discipline I developed as a student-athlete to my legal studies. I earned a B+ in my Legal Writing and Research class and an A- in my Contracts course. I firmly believe that my strong work ethic combined with my strong legal skills will be beneficial to </w:t>
      </w:r>
      <w:r>
        <w:rPr>
          <w:rFonts w:cs="Times New Roman" w:ascii="Times New Roman" w:hAnsi="Times New Roman"/>
          <w:bCs/>
        </w:rPr>
        <w:t>Prudential Financial, Inc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this summer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I look forward to an opportunity to demonstrate my passion and dedication. Please feel free to contact me if I can answer any questions or provide additional information in support of my application. Thank you for your consideration.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incerely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dalberto Corres-Morales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Phonetic">
    <w:altName w:val="Times New Roman"/>
    <w:charset w:val="00"/>
    <w:family w:val="swiss"/>
    <w:pitch w:val="default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  <w:szCs w:val="28"/>
      </w:rPr>
    </w:pPr>
    <w:r>
      <w:rPr>
        <w:rFonts w:cs="Times New Roman" w:ascii="Times New Roman" w:hAnsi="Times New Roman"/>
        <w:b/>
        <w:sz w:val="40"/>
        <w:szCs w:val="28"/>
      </w:rPr>
      <w:t>Adalberto Corres-Morale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drawing>
        <wp:inline distT="0" distB="0" distL="0" distR="0">
          <wp:extent cx="6851650" cy="22225"/>
          <wp:effectExtent l="0" t="0" r="0" b="0"/>
          <wp:docPr id="1" name="Default 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ault Line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2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imes New Roman" w:ascii="Times New Roman" w:hAnsi="Times New Roman"/>
      </w:rPr>
      <w:t>100 McAllister Street, Apt. 1226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</w:rPr>
      <w:t xml:space="preserve"> San Francisco, CA 94102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 xml:space="preserve">Phone: (831) 521- 1068 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</w:rPr>
      <w:t xml:space="preserve"> E-Mail: </w:t>
    </w:r>
    <w:hyperlink r:id="rId2">
      <w:r>
        <w:rPr>
          <w:rStyle w:val="InternetLink"/>
          <w:rFonts w:cs="Times New Roman" w:ascii="Times New Roman" w:hAnsi="Times New Roman"/>
        </w:rPr>
        <w:t>corresmo@uchastings.edu</w:t>
      </w:r>
    </w:hyperlink>
    <w:r>
      <w:rPr>
        <w:rFonts w:cs="Times New Roman" w:ascii="Times New Roman" w:hAnsi="Times New Roman"/>
      </w:rPr>
      <w:t xml:space="preserve">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WP Phonetic;Times New Roman" w:hAnsi="WP Phonetic;Times New Roman" w:eastAsia="ＭＳ 明朝" w:cs="WP Phonetic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rresmo@uchasting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18:00Z</dcterms:created>
  <dc:creator>Adalberto Corres</dc:creator>
  <dc:description/>
  <cp:keywords/>
  <dc:language>en-US</dc:language>
  <cp:lastModifiedBy>Adalberto Corres</cp:lastModifiedBy>
  <dcterms:modified xsi:type="dcterms:W3CDTF">2012-02-28T02:24:00Z</dcterms:modified>
  <cp:revision>4</cp:revision>
  <dc:subject/>
  <dc:title/>
</cp:coreProperties>
</file>